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354975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32073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254098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09995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