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8255366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041310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86291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4905217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5119859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810388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6630046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