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27792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5786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8495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