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45047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34162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