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3728391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3960250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731080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2616858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