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029557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3002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01808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336080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54956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7243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42647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